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законодательства Российской Федерации о безопасности дорожного движения в областной 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567"/>
        <w:gridCol w:w="1559"/>
        <w:gridCol w:w="1559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567"/>
        <w:gridCol w:w="1559"/>
        <w:gridCol w:w="1559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/>
              <w:t>Сумма денежных взысканий (штрафов) за нарушение законодательства Российской Федерации о безопасности дорожного движения (по данным главного администратора доходов Управления государственной инспекции безопасности дорожного движения УМВД России по Оренбургской област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8"/>
                <w:szCs w:val="28"/>
              </w:rPr>
              <w:t xml:space="preserve">530 0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 0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1559"/>
        <w:gridCol w:w="1559"/>
        <w:gridCol w:w="1559"/>
      </w:tblGrid>
      <w:tr>
        <w:trPr/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умма денежных взысканий (штрафов) за нарушение законодательства Российской Федерации о безопасности дорожного движения (по данным администратора доходов Западно – Уральского </w:t>
            </w:r>
            <w:r>
              <w:rPr>
                <w:rStyle w:val="Extendedtextshort"/>
                <w:bCs/>
              </w:rPr>
              <w:t>межрегионального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управления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государственного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автодорожного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надзора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Федеральной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службы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по</w:t>
            </w:r>
            <w:r>
              <w:rPr>
                <w:rStyle w:val="Extendedtextshort"/>
              </w:rPr>
              <w:t xml:space="preserve"> надзору в сфере транспорта</w:t>
            </w:r>
            <w:r>
              <w:rPr/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 0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0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0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16"/>
        <w:gridCol w:w="1540"/>
        <w:gridCol w:w="1539"/>
        <w:gridCol w:w="1549"/>
      </w:tblGrid>
      <w:tr>
        <w:trPr/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Итого сумма денежных взысканий (штрафов) за нарушение законодательства Российской Федерации о безопасности дорожного движения, подлежащая зачислению в областной бюджет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8"/>
                <w:szCs w:val="28"/>
              </w:rPr>
              <w:t xml:space="preserve">533 040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33 040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3 0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2:00Z</dcterms:created>
  <dc:creator>comp1004</dc:creator>
  <dc:description/>
  <cp:keywords/>
  <dc:language>en-US</dc:language>
  <cp:lastModifiedBy>ShnykinaIG</cp:lastModifiedBy>
  <cp:lastPrinted>2017-08-30T17:19:00Z</cp:lastPrinted>
  <dcterms:modified xsi:type="dcterms:W3CDTF">2018-10-15T03:52:00Z</dcterms:modified>
  <cp:revision>8</cp:revision>
  <dc:subject/>
  <dc:title>РАСЧЕТ</dc:title>
</cp:coreProperties>
</file>